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>Герод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од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Г. Церет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ие лиц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ТАР    сводник, исте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без реч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ЕС     корабельщик, ответч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ТАЛА   одна из девушек Батта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    при клепсид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ействия - суд присяжных в городе Ко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ТАР       До званья нашего вам, судьи, нет д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до того. как говорят о нас люди,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что вот у Фалеса есть корабль ц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алантов в пять, а я - почти что без хлеб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   Но суждено ль Фалесу победить в тяжб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вас надеюсь я: ему б пришлось плох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удь он мне земляком, коль мне в земле отч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биду бы нан?с! Но здесь мы с ним об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ужие, а от горожан нам нет че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  И вот жив?м не как хотим, а как хо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дьба... Председателем себе он взял Мен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ристофонта - я... В бою был Менн пер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кулачном, но Аристофонт сейчас первы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вот тому доказ: когда зайд?т солнц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5  При испражненье он свой плащ клад?т рядо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у, я готов, - председатель мне брон?й служи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алес вам скажет: "Я из Аки вновь при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 пшеницей к вам и тем прикончил злой голод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ж девок понав?з из Тира... Что тол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  Для граждан в этом? Ведь ни он зерна д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олоть не даст, не дам я и своих женщи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что он мореход и шерстяной нос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лащ в мины три аттических ценой, я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иву на суше и хожу в плаще ст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5  И в драных сапогах, то вс? же, коль сил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ня не убедив, притом ещ? ноч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чн?т он уводить с собой моих девок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 будет здесь житья, то, чем вы гордитесь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вободу, - уничтожит вам Фалес миго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0  Ему бы надо жить, как я живу, - в страх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 горожанином, хотя б худым, - помн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то он и из какого скатан он тест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о ныне, сколько большаков ни есть в град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дутых знатностью, не то что муж это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5  Блюдут они законы, и меня пальц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Хоть чужеземец я, никто не смел трон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з граждан, и к дверям не приходил ноч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, взявши факелы, не поджигал до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девушек моих не уводил сил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0  Лишь он, фригиец этот, бывший Артим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нынешний Фалес, мог совершить э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коны, власть, простата ни во что не став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лышь, секретарь, закон о рукоприкладст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зьми-ка да прочти, а ты заткни дыр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5  Клепсидры, друг, - не то, пока читать буд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друг зад заговорит, и, как гласит притч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бавка выпадет, пожалуй, на ло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"Свободный, если он рабу изувеч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ь изнасилует, двойной платить долж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0  Штраф по суду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ТАР                      Харонда начертал это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 Баттар, судьи, чтобы насолить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алесу... Дальше так: "А если дверь выбь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 платят мину; если кулаком съездят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торую мину; если дом спалят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5  Границу перейдут, то с них взимать пен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рахм в тысячу, а за урон вдвойне платят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даром в городе он жил, Фалес, ты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 знаешь города, ни городов стро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егодня в Брикиндерах ты жив?шь, скаж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0  Вчера - в Абдере был, а завтра, коль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руз для тебя, - уж в Фаселиду ты отбы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у, словом, чтобы вам не докучать, судь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злишней болтовн?й, где, что ни шаг, - притч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кажу: я от Фалеса претерпел то ж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5  Что мышь, в смолу попав... Избит я, дверь в до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бита вдребезги - расходов треть на 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ходит! - и дверной косяк сожж?н вовс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иртала, твой чер?д, - ну, покажись судья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стыд откинь! Считай, что видишь ты в судь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0  Отцов и братьев! Гляньте-ка сюда, судь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сю выщипал, да начисто, подлец, сверх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догизу, когда тащит е? сило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 старость, пусть тебе приносит он жертв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 будь тебя, он затопил бы вс? кров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5  Как некогда на Самосе Филипп-извер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ме?шься? Я - кинед, - таиться стал б тщетн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овусь я Баттаром, а дед носил и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исимбры, Сисимбриском мой отец звал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все мы - сводники... Но что до мышц си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0  Я льва бы удушил, будь львом Фалес это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"Мирталу любишь ты, - худого в том нет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юблю и я... зерно! Мне - хлеб, тебе - девк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ь если у тебя в нутре свербить ста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лику малую сунь Баттару в руку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5  И получай сво?, целуй себе вволю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ы вправе!" Судьи, для Фалеса все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лова сказал я; вы же, так как нет в де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видетелей, судите, как велит сове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 если б за рабов он захотел взя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0  И к пыткам их призвать, то и себя так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отдаю! Бери, Фалес, пытай, -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зду заготовь впер?д! Ведь сам Минос вряд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ак верно могу бы взвесить вс?, как я взвесил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 всяком случае, не думайте, судь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5  Что своднику вы отда?те свой голос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 мне, но чужестранцам всем в град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стойны будете же Меропа и Кос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й славы, что стяжал Геракла сын, Фесс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ого, что к вам приш?л Асклепий из Трик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0 Того, что здесь Латона рождена Феб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помнив это вс?, вершите суд пра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 совести, дабы фригиец вот это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нутом проглаженный, отныне стал лучш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ль притча старая нам говорит правд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вод Г. Церетели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МЕЧАНИЯ В. Ярхо и Н. Подземс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т. Председателем себе он взял Менна... - Так как в грече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одах иноземцы не имели прав гражданства, то они вынуждены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бегать к помощи "председателей" (простатов), которые выступал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ли посредников между ними и власт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    Ака - финикийский портовый город, переименованный цар?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толемеем Филадельфом в Птолемаиду. Через этот порт вывоз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ерно из Егип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   Тир - город в Финик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-45  ...заткни дырку клепсидры... - Для выстпуления в су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водилось определ?нное время. Когда зачитывали зако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зличные документы, то останавливали водяные часы (клепсидру)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тыкая отверстие в них специальным штиф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    Харонда - законодатель города Катаны в Сицилии. Во мног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реческих городах были приняты его зако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    Абдера - город во Фрак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     Фаселида - город в Ликии (Малая Азия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     Кинед - распут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     А если б за рабов он захотел взяться... - Для того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твердить свои показания, свободные граждане давали пы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воих раб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     Минос - критский царь, образец мудрого и справедли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вите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     Мероп - легендарный царь острова Ко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са - нимфа, дочь Мероп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     Фессал - сын Геракла и Халкиопы, дочери Еврипила, царя остр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     ...к вам приш?л Асклепий из Трикки... - Как рассказывает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ифе, Асклепий приш?л на Кос из Трикки (в Фессалии) и взял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ж?ны Эпиону, дочь Герак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   Латона (или Лето) - титанида, дочь Кея и Фебы, родившая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евса Аполлона и Артеми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30:00Z</dcterms:created>
  <dc:creator>USER</dc:creator>
  <dc:description/>
  <cp:keywords/>
  <dc:language>en-US</dc:language>
  <cp:lastModifiedBy>Krispen</cp:lastModifiedBy>
  <dcterms:modified xsi:type="dcterms:W3CDTF">2014-09-12T06:34:00Z</dcterms:modified>
  <cp:revision>5</cp:revision>
  <dc:subject/>
  <dc:title/>
</cp:coreProperties>
</file>